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ได้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ได้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๑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pacing w:val="-6"/>
          <w:sz w:val="32"/>
          <w:szCs w:val="32"/>
        </w:rPr>
        <w:t xml:space="preserve">  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เขียนประโยคง่ายๆ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๓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เขียนประโยคง่ายๆ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3298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329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ห้นักเรียนเขียนตามคำบอก 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๐ นาท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บอกคำละ ๒ ครั้ง โดยเว้นเวลาให้นักเรียนเขียนก่อนบอกคำในข้อต่อไ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 xml:space="preserve">     </w:t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นาฬิกา                    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ดิ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ลำไย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ป็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ซื่อ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ดื่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สาย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น้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ื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ู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ร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รวม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ปร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ฝ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ค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3969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ผัก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หว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1701" w:leader="none"/>
                                <w:tab w:val="left" w:pos="3969" w:leader="none"/>
                                <w:tab w:val="left" w:pos="5529" w:leader="none"/>
                              </w:tabs>
                              <w:spacing w:before="0" w:after="1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จบ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หม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259.75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ห้นักเรียนเขียนตามคำบอก 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๐ นาท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บอกคำละ ๒ ครั้ง โดยเว้นเวลาให้นักเรียนเขียนก่อนบอกคำในข้อต่อไ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 xml:space="preserve">     </w:t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นาฬิกา                     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ดิ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ลำไย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ป็ด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ซื่อ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ดื่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สาย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น้อ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ื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ู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ร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รวม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ปร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ฝ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คร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3969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ผัก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หว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1701" w:leader="none"/>
                          <w:tab w:val="left" w:pos="3969" w:leader="none"/>
                          <w:tab w:val="left" w:pos="5529" w:leader="none"/>
                        </w:tabs>
                        <w:spacing w:before="0" w:after="1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จบ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หม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color w:val="000000"/>
          <w:spacing w:val="-4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4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pacing w:val="-4"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992"/>
        <w:rPr>
          <w:rFonts w:ascii="TH Sarabun New;TH SarabunPSK" w:hAnsi="TH Sarabun New;TH SarabunPSK" w:cs="TH Sarabun New;TH SarabunPSK"/>
          <w:spacing w:val="-4"/>
          <w:sz w:val="32"/>
          <w:szCs w:val="32"/>
        </w:rPr>
      </w:pP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>เขียนคำถูกต้อง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 ให้ข้อ</w:t>
      </w:r>
      <w:r>
        <w:rPr>
          <w:rFonts w:ascii="TH Sarabun New;TH SarabunPSK" w:hAnsi="TH Sarabun New;TH SarabunPSK" w:cs="TH Sarabun New;TH SarabunPSK"/>
          <w:color w:val="000000"/>
          <w:spacing w:val="-4"/>
          <w:sz w:val="32"/>
          <w:sz w:val="32"/>
          <w:szCs w:val="32"/>
        </w:rPr>
        <w:t xml:space="preserve">ละ ๑ คะแนน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เขียนผิด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ให้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 xml:space="preserve">๐ คะแนน 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คะแนนเต็ม ๒๐ คะแนน</w:t>
      </w: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pacing w:val="-4"/>
          <w:sz w:val="32"/>
          <w:szCs w:val="32"/>
        </w:rPr>
      </w:pPr>
      <w:r>
        <w:rPr>
          <w:rFonts w:cs="TH Sarabun New;TH SarabunPSK" w:ascii="TH Sarabun New;TH SarabunPSK" w:hAnsi="TH Sarabun New;TH SarabunPSK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ียนประโยคง่ายๆ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</wp:posOffset>
                </wp:positionH>
                <wp:positionV relativeFrom="paragraph">
                  <wp:posOffset>148590</wp:posOffset>
                </wp:positionV>
                <wp:extent cx="6198870" cy="4321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432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นักเรียนแต่งประโยคจากคำที่กำหนดให้ คำละ ๑ ประโยค โดยใช้เวลา ๒๐ นาที ดังนี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ใช้คำในข้อ 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ต่งประโยคบอกเล่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ใช้คำในข้อ 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-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ต่งประโยคคำถาม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้ใช้คำถามในข้อ 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-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ต่งประโยคปฏิเส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ระโยคบอกเล่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่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งา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ข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ทะเ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ด็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พื่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ระโยคคำถา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ต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อบคำถามด้วยประโยคปฏิเส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ระโยคคำถาม  เธอไปเที่ยวกับฉันไห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ระโยคคำถาม  เธอว่ายน้ำเป็นไห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pt;height:340.25pt;mso-wrap-distance-left:9.05pt;mso-wrap-distance-right:9.05pt;mso-wrap-distance-top:0pt;mso-wrap-distance-bottom:0pt;margin-top:11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นักเรียนแต่งประโยคจากคำที่กำหนดให้ คำละ ๑ ประโยค โดยใช้เวลา ๒๐ นาที ดังนี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ใช้คำในข้อ 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ต่งประโยคบอกเล่า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ใช้คำในข้อ 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-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ต่งประโยคคำถาม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้ใช้คำถามในข้อ 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-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ต่งประโยคปฏิเสธ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ระโยคบอกเล่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่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งา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ข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ทะเ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ด็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พื่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ระโยคคำถา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ต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ตอบคำถามด้วยประโยคปฏิเสธ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ระโยคคำถาม  เธอไปเที่ยวกับฉันไห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ระโยคคำถาม  เธอว่ายน้ำเป็นไหม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851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ต่งประโยคถูกต้องตรงตามที่กำหนด และเขียนสะกดคำถูกต้องทุกค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ได้ ๒ คะแน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ind w:left="851" w:hanging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๒</w:t>
      </w:r>
      <w:r>
        <w:rPr>
          <w:rFonts w:eastAsia="Calibri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ต่งประโยค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ถูกต้องตรงตามที่กำหน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แ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ต่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ขียนสะกดคำ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ผิด ๑ คำ ขึ้นไป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ได้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๑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คะแน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  <w:szCs w:val="32"/>
          <w:lang w:val="en-US" w:eastAsia="en-US"/>
        </w:rPr>
      </w:pPr>
      <w:r>
        <w:rPr>
          <w:rFonts w:eastAsia="Calibri" w:cs="TH SarabunPSK" w:ascii="TH SarabunPSK" w:hAnsi="TH SarabunPSK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2250</wp:posOffset>
                </wp:positionH>
                <wp:positionV relativeFrom="paragraph">
                  <wp:posOffset>116205</wp:posOffset>
                </wp:positionV>
                <wp:extent cx="6109335" cy="64414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644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 ๑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๖ ประโยคบอกเล่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นวคำตอ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้องมีคำที่กำหนดให้อยู่ในประโย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้องเป็นประโยคบอกเล่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่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่อ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ป็นคนด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มาห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่อ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พ่อ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ไปทำงาน ฯลฯ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งา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ง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มีสีแดง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แม่ซื้อ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ง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/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ยายมีสว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ง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ฯลฯ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ข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วัวม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ข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ข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มาโรงเรียน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ข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เป็นคนดี  ฯลฯ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ทะเ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ไป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ะเล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ะเล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มีปลา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ภูผาชอบไป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ทะเล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1985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ด็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เป็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็ก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ด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็ก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นักเรียนเข้าแถว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ุณครูรัก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ด็ก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พื่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ม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พื่อ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พื่อ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มาหาฉั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ราเป็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พื่อ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ัน  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 ๗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๘ ประโยคคำถา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นวคำตอ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้องมีคำที่กำหนดให้อยู่ในประโย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้องเป็นประโยคคำถา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ล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ธอชอบกิ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ล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ไหม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ล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ยู่ที่ไห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่อเลี้ย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ปล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ะไร  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552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ต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ครอยู่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ต้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้นไม้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อะไรอยู่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ต้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โต๊ะ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/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ต้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ก้าอี้มีอะไร  ฯล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552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ข้อ ๙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๐ ตอบคำถามด้วยประโยคปฏิเสธ โดยเขียนตอบเป็นประโยคปฏิเส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ถาม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ธอไปเที่ยวกับฉันไห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694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ตอบ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ไม่ไปเที่ยวกับเธ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ถาม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ธอว่ายน้ำเป็นไห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ตอบ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ฉันว่ายน้ำไม่เป็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 w:before="0" w:after="0"/>
                              <w:jc w:val="lef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507.2pt;mso-wrap-distance-left:9.05pt;mso-wrap-distance-right:9.05pt;mso-wrap-distance-top:0pt;mso-wrap-distance-bottom:0pt;margin-top:9.15pt;mso-position-vertical-relative:text;margin-left:-17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 ๑ 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๖ ประโยคบอกเล่า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แนวคำตอ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้องมีคำที่กำหนดให้อยู่ในประโย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้องเป็นประโยคบอกเล่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พ่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พ่อ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ป็นคนดี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มาหา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พ่อ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พ่อ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ไปทำงาน ฯลฯ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งา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ง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มีสีแดง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แม่ซื้อ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ง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/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ยายมีสวน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ง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ฯลฯ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ข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วัวมี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ข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ข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มาโรงเรียน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ข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เป็นคนดี  ฯลฯ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ทะเ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ไป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ทะเล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น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ทะเล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มีปลา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ภูผาชอบไป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ทะเล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ฯล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1985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ด็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เป็น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็ก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ดี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็ก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นักเรียนเข้าแถว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ุณครูรัก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ด็ก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ฯล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พื่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มี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พื่อ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พื่อ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มาหาฉั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ราเป็น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พื่อ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ัน   ฯล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 ๗ 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๘ ประโยคคำถา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แนวคำตอ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้องมีคำที่กำหนดให้อยู่ในประโย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้องเป็นประโยคคำถา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ล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ธอชอบกิน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ล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ไหม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ล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ยู่ที่ไห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่อเลี้ยง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ปลา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ะไร   ฯล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552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ใต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ครอยู่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ใต้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้นไม้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อะไรอยู่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ใต้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โต๊ะ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/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ใต้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ก้าอี้มีอะไร  ฯล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552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ข้อ ๙ 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๑๐ ตอบคำถามด้วยประโยคปฏิเสธ โดยเขียนตอบเป็นประโยคปฏิเสธ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ถาม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ธอไปเที่ยวกับฉันไห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694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ตอบ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ไม่ไปเที่ยวกับเธ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ถาม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ธอว่ายน้ำเป็นไห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8"/>
                        </w:rPr>
                        <w:t xml:space="preserve">      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ตอบ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ฉันว่ายน้ำไม่เป็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40" w:before="0" w:after="0"/>
                        <w:jc w:val="lef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คำ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ประโยคง่าย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เต็ม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– 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ร้อยละ ๓๐ – 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ร้อยละ ๐ – 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ได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7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dc:language>en-US</dc:language>
  <cp:lastModifiedBy>Duangjai</cp:lastModifiedBy>
  <cp:lastPrinted>2015-08-11T15:05:00Z</cp:lastPrinted>
  <dcterms:modified xsi:type="dcterms:W3CDTF">2015-08-11T08:05:00Z</dcterms:modified>
  <cp:revision>140</cp:revision>
  <dc:subject/>
  <dc:title/>
</cp:coreProperties>
</file>